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71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0.65pt;width:99.45pt;height:99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8009450" r:id="rId2"/>
        </w:object>
      </w:r>
      <w:r>
        <w:rPr>
          <w:rFonts w:eastAsia="Arial"/>
        </w:rPr>
        <w:t xml:space="preserve">           </w:t>
      </w:r>
      <w:r>
        <w:rPr/>
        <w:t>‘</w:t>
      </w:r>
    </w:p>
    <w:p>
      <w:pPr>
        <w:pStyle w:val="Normal"/>
        <w:rPr/>
      </w:pPr>
      <w:r>
        <w:rPr>
          <w:rFonts w:eastAsia="Arial"/>
        </w:rPr>
        <w:t xml:space="preserve">                               </w:t>
      </w:r>
      <w:r>
        <w:rPr>
          <w:rFonts w:cs="ZapfHumnst BT" w:ascii="ZapfHumnst BT" w:hAnsi="ZapfHumnst BT"/>
          <w:sz w:val="22"/>
        </w:rPr>
        <w:t>Ministério da Educação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eastAsia="ZapfHumnst BT" w:cs="ZapfHumnst BT" w:ascii="ZapfHumnst BT" w:hAnsi="ZapfHumnst BT"/>
          <w:sz w:val="22"/>
        </w:rPr>
        <w:t xml:space="preserve">                                  </w:t>
      </w:r>
      <w:r>
        <w:rPr>
          <w:rFonts w:cs="ZapfHumnst BT" w:ascii="ZapfHumnst BT" w:hAnsi="ZapfHumnst BT"/>
          <w:sz w:val="22"/>
        </w:rPr>
        <w:t>Universidade Federal de Santa Maria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eastAsia="ZapfHumnst BT" w:cs="ZapfHumnst BT" w:ascii="ZapfHumnst BT" w:hAnsi="ZapfHumnst BT"/>
          <w:sz w:val="22"/>
        </w:rPr>
        <w:t xml:space="preserve">                                  </w:t>
      </w:r>
      <w:r>
        <w:rPr>
          <w:rFonts w:cs="ZapfHumnst BT" w:ascii="ZapfHumnst BT" w:hAnsi="ZapfHumnst BT"/>
          <w:sz w:val="22"/>
        </w:rPr>
        <w:t>Prefeitura da Cidade Universitária</w:t>
      </w:r>
    </w:p>
    <w:p>
      <w:pPr>
        <w:pStyle w:val="Heading2"/>
        <w:jc w:val="left"/>
        <w:rPr/>
      </w:pPr>
      <w:r>
        <w:rPr>
          <w:rFonts w:eastAsia="Arial"/>
        </w:rPr>
        <w:t xml:space="preserve">                                     </w:t>
      </w:r>
      <w:r>
        <w:rPr>
          <w:color w:val="000000"/>
        </w:rPr>
        <w:t>Coordenadoria de Obras e Manutenção</w:t>
      </w:r>
    </w:p>
    <w:p>
      <w:pPr>
        <w:pStyle w:val="Normal"/>
        <w:rPr>
          <w:rFonts w:ascii="ZapfHumnst BT" w:hAnsi="ZapfHumnst BT" w:eastAsia="ZapfHumnst BT" w:cs="ZapfHumnst BT"/>
          <w:sz w:val="22"/>
        </w:rPr>
      </w:pPr>
      <w:r>
        <w:rPr>
          <w:rFonts w:eastAsia="ZapfHumnst BT" w:cs="ZapfHumnst BT" w:ascii="ZapfHumnst BT" w:hAnsi="ZapfHumnst BT"/>
          <w:sz w:val="22"/>
        </w:rPr>
        <w:t xml:space="preserve"> </w:t>
      </w:r>
    </w:p>
    <w:p>
      <w:pPr>
        <w:pStyle w:val="Normal"/>
        <w:rPr>
          <w:rFonts w:ascii="ZapfHumnst BT" w:hAnsi="ZapfHumnst BT" w:cs="ZapfHumnst BT"/>
          <w:sz w:val="22"/>
        </w:rPr>
      </w:pPr>
      <w:r>
        <w:rPr>
          <w:rFonts w:cs="ZapfHumnst BT" w:ascii="ZapfHumnst BT" w:hAnsi="ZapfHumnst BT"/>
          <w:sz w:val="22"/>
        </w:rPr>
      </w:r>
    </w:p>
    <w:p>
      <w:pPr>
        <w:pStyle w:val="Normal"/>
        <w:spacing w:before="100" w:after="100"/>
        <w:jc w:val="both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  <w:t>ESPECIFICAÇÕES PARTICULARIZADAS</w:t>
      </w:r>
    </w:p>
    <w:p>
      <w:pPr>
        <w:pStyle w:val="TextBody"/>
        <w:rPr/>
      </w:pPr>
      <w:r>
        <w:rPr>
          <w:b/>
        </w:rPr>
        <w:t>SERVIÇO: RESTAURAÇÃO DA PAVIMENTAÇÃO DA RUA “E” ESQUINA AV. RORAIMA ( ALARGAMENTO ) E RECOMPOSIÇÃO DA CALÇADA DA RUA “E”</w:t>
      </w:r>
    </w:p>
    <w:p>
      <w:pPr>
        <w:pStyle w:val="TextBody"/>
        <w:rPr>
          <w:b/>
          <w:b/>
        </w:rPr>
      </w:pPr>
      <w:r>
        <w:rPr>
          <w:b/>
        </w:rPr>
        <w:t>LOCAL: CAMPUS UFSM</w:t>
      </w:r>
    </w:p>
    <w:p>
      <w:pPr>
        <w:pStyle w:val="Normal"/>
        <w:spacing w:before="100" w:after="100"/>
        <w:jc w:val="center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</w:r>
    </w:p>
    <w:p>
      <w:pPr>
        <w:pStyle w:val="TextBody"/>
        <w:numPr>
          <w:ilvl w:val="0"/>
          <w:numId w:val="4"/>
        </w:numPr>
        <w:spacing w:lineRule="auto" w:line="240" w:before="100" w:after="100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  <w:t>OBJETIVOS</w:t>
      </w:r>
      <w:r>
        <w:rPr>
          <w:rFonts w:cs="ZapfHumnst BT" w:ascii="ZapfHumnst BT" w:hAnsi="ZapfHumnst BT"/>
          <w:sz w:val="20"/>
        </w:rPr>
        <w:t xml:space="preserve">: A presente especificação tem por objetivo definir os trabalhos de alargamento e execução da pavimentação com paralelepípedo, da rua “E”, conforme Projeto Arquitetônico, com área de 370,00 m² e também a restauração da calçada da rua “E’ com área de 70,00 m², no Campus da Universidade Federal de Santa  Maria, </w:t>
      </w:r>
    </w:p>
    <w:p>
      <w:pPr>
        <w:pStyle w:val="Numerada"/>
        <w:numPr>
          <w:ilvl w:val="0"/>
          <w:numId w:val="4"/>
        </w:numPr>
        <w:spacing w:before="100" w:after="100"/>
        <w:jc w:val="both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  <w:t>GENERALIDADES</w:t>
      </w:r>
    </w:p>
    <w:p>
      <w:pPr>
        <w:pStyle w:val="TextBody"/>
        <w:numPr>
          <w:ilvl w:val="1"/>
          <w:numId w:val="4"/>
        </w:numPr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Deverá ser obedecida a seguinte documentação técnica:</w:t>
      </w:r>
    </w:p>
    <w:p>
      <w:pPr>
        <w:pStyle w:val="TextBody"/>
        <w:numPr>
          <w:ilvl w:val="2"/>
          <w:numId w:val="4"/>
        </w:numPr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eastAsia="ZapfHumnst BT" w:cs="ZapfHumnst BT" w:ascii="ZapfHumnst BT" w:hAnsi="ZapfHumnst BT"/>
          <w:sz w:val="20"/>
        </w:rPr>
        <w:t xml:space="preserve"> </w:t>
      </w:r>
      <w:r>
        <w:rPr>
          <w:rFonts w:cs="ZapfHumnst BT" w:ascii="ZapfHumnst BT" w:hAnsi="ZapfHumnst BT"/>
          <w:sz w:val="20"/>
        </w:rPr>
        <w:t>Estas especificações particularizadas;</w:t>
      </w:r>
    </w:p>
    <w:p>
      <w:pPr>
        <w:pStyle w:val="TextBody"/>
        <w:numPr>
          <w:ilvl w:val="2"/>
          <w:numId w:val="4"/>
        </w:numPr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eastAsia="ZapfHumnst BT" w:cs="ZapfHumnst BT" w:ascii="ZapfHumnst BT" w:hAnsi="ZapfHumnst BT"/>
          <w:sz w:val="20"/>
        </w:rPr>
        <w:t xml:space="preserve"> </w:t>
      </w:r>
      <w:r>
        <w:rPr>
          <w:rFonts w:cs="ZapfHumnst BT" w:ascii="ZapfHumnst BT" w:hAnsi="ZapfHumnst BT"/>
          <w:sz w:val="20"/>
        </w:rPr>
        <w:t>Especificações gerais de obras da UFSM;</w:t>
      </w:r>
    </w:p>
    <w:p>
      <w:pPr>
        <w:pStyle w:val="TextBody"/>
        <w:numPr>
          <w:ilvl w:val="2"/>
          <w:numId w:val="4"/>
        </w:numPr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eastAsia="ZapfHumnst BT" w:cs="ZapfHumnst BT" w:ascii="ZapfHumnst BT" w:hAnsi="ZapfHumnst BT"/>
          <w:sz w:val="20"/>
        </w:rPr>
        <w:t xml:space="preserve"> </w:t>
      </w:r>
      <w:r>
        <w:rPr>
          <w:rFonts w:cs="ZapfHumnst BT" w:ascii="ZapfHumnst BT" w:hAnsi="ZapfHumnst BT"/>
          <w:sz w:val="20"/>
        </w:rPr>
        <w:t>Orçamento e Cronograma;</w:t>
      </w:r>
    </w:p>
    <w:p>
      <w:pPr>
        <w:pStyle w:val="TextBody"/>
        <w:numPr>
          <w:ilvl w:val="2"/>
          <w:numId w:val="4"/>
        </w:numPr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eastAsia="ZapfHumnst BT" w:cs="ZapfHumnst BT" w:ascii="ZapfHumnst BT" w:hAnsi="ZapfHumnst BT"/>
          <w:sz w:val="20"/>
        </w:rPr>
        <w:t xml:space="preserve"> </w:t>
      </w:r>
      <w:r>
        <w:rPr>
          <w:rFonts w:cs="ZapfHumnst BT" w:ascii="ZapfHumnst BT" w:hAnsi="ZapfHumnst BT"/>
          <w:sz w:val="20"/>
        </w:rPr>
        <w:t>Projetos;</w:t>
      </w:r>
    </w:p>
    <w:p>
      <w:pPr>
        <w:pStyle w:val="TextBody"/>
        <w:numPr>
          <w:ilvl w:val="2"/>
          <w:numId w:val="4"/>
        </w:numPr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eastAsia="ZapfHumnst BT" w:cs="ZapfHumnst BT" w:ascii="ZapfHumnst BT" w:hAnsi="ZapfHumnst BT"/>
          <w:sz w:val="20"/>
        </w:rPr>
        <w:t xml:space="preserve"> </w:t>
      </w:r>
      <w:r>
        <w:rPr>
          <w:rFonts w:cs="ZapfHumnst BT" w:ascii="ZapfHumnst BT" w:hAnsi="ZapfHumnst BT"/>
          <w:sz w:val="20"/>
        </w:rPr>
        <w:t>Normas da ABNT.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2.2- Durante a execução dos serviços, a empreiteira deverá tomar todas as precauções quanto aos andaimes, tapumes, etc.. a fim de garantir uma perfeita segurança ao trânsito de pessoas junto à obra. Para tanto, deverá manter uma sinalização adequada.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2.3- Todos os materiais, mão-de-obra e equipamentos necessários à execução da obra deverão ser fornecidos pela empreiteira.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2.4- A empreiteira deverá prestar toda a assistência técnica e administrativa, mantendo na obra um Mestre Geral que não deverá afastar-se do local durante o horário normal de trabalho. Além disso, deverá ser representada por um Engenheiro Civil ou Arquiteto, vinculado a empresa, residente em Santa Maria. A empresa deverá ter o registro no CREA, bem como seus responsáveis técnicos.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2.5- Não será permitida a sub-empreitada de serviços básicos, tais como: ferragem, carpintaria, formas, cobertura, concretagem, levantamento de alvenarias, revestimentos interno e externo (chapisco, emboço, reboco) e pinturas diversas.</w:t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sz w:val="20"/>
        </w:rPr>
        <w:t>2.6- A empreiteira, além dos equipamentos normais de segurança para seus funcionários, deverá manter à disposição no escritório da obra, capacetes para a Fiscalização e eventuais visitantes.</w:t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sz w:val="20"/>
        </w:rPr>
        <w:t>2.7- A empreiteira deverá manter limpo o canteiro de obras, fazendo remoção periódica do lixo e entulhos,  para um local onde não venha causar transtornos, em local indicado pela Fiscalização, inclusive fora da UFSM se for o caso.</w:t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sz w:val="20"/>
        </w:rPr>
        <w:t>2.8- A empreiteira deverá apresentar orçamento analítico que deverá ser discriminado e constando quantidade, unidade, preço unitário, preço de mão-de-obra, preço dos serviços, preço por item e preço total.</w:t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sz w:val="20"/>
        </w:rPr>
        <w:t>2.9 - Todo transporte de material ou pessoal que se fizer necessário para a execução da obra, ficará a cargo da empreiteira.</w:t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sz w:val="20"/>
        </w:rPr>
        <w:t>2.10- A empreiteira deverá manter na obra o “Diário de Obras ou Diário de Ocorrências”, para anotações diárias, sendo assinado pelo Responsável Técnico da Firma e pela FISCALIZAÇÃO da UFSM.</w:t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sz w:val="20"/>
        </w:rPr>
        <w:t>2.11- Todo e qualquer dano aos prédios e patrimônios da UFSM, causado em virtude dos serviços executados, serão de inteira responsabilidade da empreiteira contratada, devendo esta providenciar sua recuperação e/ou reposição.</w:t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sz w:val="20"/>
        </w:rPr>
        <w:t>2.12- Forma de Pagamento: Poderão ser parcelas quinzenais, de acordo com o cronograma físico-financeiro que deverá ser apresentado junto com a proposta.</w:t>
      </w:r>
    </w:p>
    <w:p>
      <w:pPr>
        <w:pStyle w:val="Recuodecorpodetexto2"/>
        <w:spacing w:lineRule="auto" w:line="240" w:before="100" w:after="100"/>
        <w:ind w:left="0" w:hanging="0"/>
        <w:rPr>
          <w:rFonts w:ascii="ZapfHumnst BT" w:hAnsi="ZapfHumnst BT" w:cs="ZapfHumnst BT"/>
          <w:b/>
          <w:b/>
          <w:sz w:val="20"/>
          <w:u w:val="single"/>
        </w:rPr>
      </w:pPr>
      <w:r>
        <w:rPr>
          <w:rFonts w:cs="ZapfHumnst BT" w:ascii="ZapfHumnst BT" w:hAnsi="ZapfHumnst BT"/>
          <w:sz w:val="20"/>
        </w:rPr>
        <w:t>2.13- Atendimento à FISCALIZAÇÃO: “ A EMPREITEIRA deverá acatar prontamente as exigências e observações da FISCALIZAÇÃO, baseado no Caderno Geral de Encargos, nas Especificações Gerais e Particularizadas da obra e nas regras da boa técnica. A EMPREITEIRA deverá chamar a FISCALIZAÇÃO com antecedência razoável (mínimo de 24 horas) sempre que houver necessidade de verificação de ferragens, prumadas, instalações ou serviços similares com o propósito de não causar atrasos à obra. À FISCALIZAÇÃO é assegurado o direito de ordenar a suspensão das obras e serviços sem prejuízo das penalidades a que ficar sujeita A EMPREITEIRA e sem que esta tenha direito a qualquer indenização, no caso de não ser atendida dentro de 48 (quarenta e oito) horas, a contar da entrega da ordem de serviço correspondente, qualquer reclamação sobre defeito essencial, em serviço executado ou material posto na obra. É A EMPREITEIRA obrigada a retirar da obra, imediatamente, após o recebimento da ordem de serviço correspondente, qualquer empregado, tarefeiro, operário ou subordinado seu que, a critério da FISCALIZAÇÃO, venha a demonstrar conduta nociva ou incapacidade técnica, ou desentendimento com a FISCALIZAÇÃO;”</w:t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sz w:val="20"/>
        </w:rPr>
        <w:t>2.14- FISCALIZAÇÃO: ”A UNIVERSIDADE através da sua Divisão de Obras e Projetos, manterá nas obras de sua administração, Engenheiros e prepostos seus, designados neste Caderno de Encargos como FISCALIZAÇÃO, os quais têm autoridade para exercer em seu nome , toda e qualquer ação orientadora, fiscalizadora e de controle. Note-se, entretanto, que a existência de FISCALIZAÇÃO não diminui a responsabilidade da EMPREITEIRA, que será sempre total. As relações mútuas entre a UNIVERSIDADE e a EMPREITEIRA serão mantidas pôr intermédio da FISCALIZAÇÃO;”</w:t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sz w:val="20"/>
        </w:rPr>
        <w:t>2.15- Verificações preliminares: “Compete a empreiteira uma vistoria prévia do local das obras bem como exame dos desenhos, projetos e cálculos, verificando os erros e as dificuldades de serviço e já as incluindo nos preços, pois, não se aceitarão alterações nos preços em conseqüência de eventuais erros de cálculo e desenhos, discrepância ou dificuldades locais. A EMPREITEIRA será a única responsável pela execução posterior de detalhes errados ou defeituosos;”</w:t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sz w:val="20"/>
        </w:rPr>
        <w:t>2.16-  VISITA TÉCNICA: 3 dias úteis antes da abertura da Licitação, em  horário a ser determinado pela Divisão de Obras e Projetos da UFSM, as Empreiteiras deverão comparecer na Prefeitura da Cidade Universitária (Reitoria – 8º andar), com o seu responsável Técnico, vinculado à Empreiteira, para visitar o local da  Obra juntamente com um técnico da Divisão de Obras e Projetos. Nessa visita deverão ser sanadas quaisquer  DÚVIDAS, relativas ao Projeto, às Especificações e aos Quantitativos da Obra. Após a visita,  cada empreiteira deverá emitir a declaração de ter visitado o local da obra, documento obrigatório para participar da licitação. A Empreiteira poderá assim, elaborar os Quantitativos que são de sua inteira responsabilidade, já que os fornecidos pela UFSM, constituem somente uma estimativa.</w:t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sz w:val="20"/>
        </w:rPr>
        <w:t>2.17- A UFSM fornecerá água e energia elétrica necessário para a execução da obra, devendo a empreiteira fazer as extensões a partir de pontos já existentes.</w:t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sz w:val="20"/>
        </w:rPr>
        <w:t>2.18- O prazo de execução dos serviços é de 90 dias corridos.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  <w:t>3. SERVIÇOS A  EXECUTAR</w:t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sz w:val="20"/>
        </w:rPr>
        <w:t>3.1 - A execução do calçamento da rua “E’, conforme os projetos e especificações, compreendendo os seguintes serviços :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1.1 – Escavações  e remoções.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1.2 – Colocação de meio fios de concreto.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1.3 – Regularização do greide com máquina.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1.4 – Colocação da base do calçamento.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1.5 – Pavimentação com paralelepípedo de Basalto.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1.6 – Rede Pluvial.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1.7 – Plantio de gramas.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 xml:space="preserve">3.1.8- Recolocação de calçamento de paralelepípedos, 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sz w:val="20"/>
        </w:rPr>
        <w:t>3.2 – A execução da calçada da rua “E”, conforme os projetos e especificações, compreendendo os seguintes serviços :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2.1 – Escavações e remoções;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2.2 – Colocação de aterro;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3.2.3 – Execução de calçada;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  <w:t>4.  ESPECIFICAÇÕES DOS SERVIÇOS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  <w:t>4.1 - INSTALAÇÕES PROVISÓRIAS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4.1.1 - A UFSM fornecerá água e energia elétrica necessárias a execução da obra, devendo a Empreiteira realizar as extensões necessárias.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4.1.2 - Todo o entulho produzido pela obra, deverá ser removido para fora do perímetro do campus da UFSM, quando este for de interesse da UFSM, a Fiscalização indicará local para o seu depósito.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b/>
          <w:sz w:val="20"/>
        </w:rPr>
        <w:t>4.2 - TRABALHOS EM TERRA  E REMOÇÕES.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4.2.1 - Escavações necessárias para retirada de material, de modo que a pavimentação fique na cota especificada em projeto, sendo que parte desse material poderá ser reutilizado na obra. O material escavado, e não reaproveitado, deverá ser transportado pela empreiteira para um local indicado pela Fiscalização.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 xml:space="preserve">4.2.2 – Parte do calçamento existente, será retirado para reparos  e novamente refeito, sendo que este material será  reaproveitado no local. 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4.2.3 – Onde houver passagem de tubulação de água  pelo calçamento, este deverá ter  uma proteção “envelopado”, com uma camada de concreto simples, 25x20cm.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  <w:t>4.3 – COLOCAÇÃO DE MEIO FIOS.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 xml:space="preserve">4.3.1 –Serão colocados meio fios  com dimensões de 9/12x30x100cm, devidamente escorados com argila compactada. Nas curvas serão colocados meio fios adequados.. 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  <w:t>4.4 -  BASE DA PAVIMENTAÇÃO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4.4.1  - Após a escavação que se fizer necessária, será colocada uma camada de 20cm de brita n.º 3 e n.º 4, misturadas e compactada com rolo liso vibratório. Após virá uma camada de no mínimo 10cm de pó de pedra, onde será colocado o pavimento.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TextBody"/>
        <w:rPr>
          <w:rFonts w:ascii="ZapfHumnst BT" w:hAnsi="ZapfHumnst BT" w:cs="ZapfHumnst BT"/>
          <w:b/>
          <w:b/>
          <w:sz w:val="20"/>
        </w:rPr>
      </w:pPr>
      <w:r>
        <w:rPr>
          <w:rFonts w:cs="ZapfHumnst BT" w:ascii="ZapfHumnst BT" w:hAnsi="ZapfHumnst BT"/>
          <w:b/>
          <w:sz w:val="20"/>
        </w:rPr>
        <w:t>4.5 – PAVIMENTAÇÃO.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4.5.1 - A pavimentação será com paralelepípedo de Basalto, serão reutilizados os paralelepipedos removidos da pavimentação existente, e os paralelepipedos  que faltarem deverão ser utilizados os existentes próximo da União Universitária, a contratada deverá orçar a remoção e transporte destes.</w:t>
      </w:r>
    </w:p>
    <w:p>
      <w:pPr>
        <w:pStyle w:val="TextBody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p>
      <w:pPr>
        <w:pStyle w:val="TextBody"/>
        <w:spacing w:before="100" w:after="100"/>
        <w:rPr/>
      </w:pPr>
      <w:r>
        <w:rPr>
          <w:rFonts w:cs="ZapfHumnst BT" w:ascii="ZapfHumnst BT" w:hAnsi="ZapfHumnst BT"/>
          <w:b/>
          <w:sz w:val="20"/>
        </w:rPr>
        <w:t>5 – EXECUÇÃO DA CALÇADA DA RUA “E”</w:t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b/>
          <w:sz w:val="20"/>
        </w:rPr>
        <w:t>5.1 - TRABALHOS EMTERRA  E REMOÇÕES.</w:t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sz w:val="20"/>
        </w:rPr>
        <w:t>5.1.1 - Escavações necessárias para retirada de material, de modo que a pavimentação fique na cota especificada em projeto. O material escavado, e não reaproveitado, deverá ser transportado pela empreiteira para um local indicado pela Fiscalização.</w:t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sz w:val="20"/>
        </w:rPr>
        <w:t>5.1.2 – Aterro onde houver necessidade, com a devida compactação, conforme orientação da Fiscalização .</w:t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sz w:val="20"/>
        </w:rPr>
        <w:t>5.1.3 – Toda a base da calçada deverá ser devidamente compactada.</w:t>
      </w:r>
    </w:p>
    <w:p>
      <w:pPr>
        <w:pStyle w:val="TextBody"/>
        <w:spacing w:lineRule="auto" w:line="240" w:before="100" w:after="100"/>
        <w:rPr/>
      </w:pPr>
      <w:r>
        <w:rPr>
          <w:rFonts w:cs="ZapfHumnst BT" w:ascii="ZapfHumnst BT" w:hAnsi="ZapfHumnst BT"/>
          <w:b/>
          <w:sz w:val="20"/>
        </w:rPr>
        <w:t>5.2 – PAVIMENTAÇÃO.</w:t>
      </w:r>
    </w:p>
    <w:p>
      <w:pPr>
        <w:pStyle w:val="TextBody"/>
        <w:spacing w:lineRule="auto" w:line="240"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  <w:t>5.2.1 – A calçada da Rua “E”,será executada com peças de concreto sextavados existentes assentados sobre camada de pó de brita.</w:t>
      </w:r>
    </w:p>
    <w:p>
      <w:pPr>
        <w:pStyle w:val="TextBody"/>
        <w:spacing w:before="100" w:after="100"/>
        <w:rPr/>
      </w:pPr>
      <w:r>
        <w:rPr>
          <w:rFonts w:cs="ZapfHumnst BT" w:ascii="ZapfHumnst BT" w:hAnsi="ZapfHumnst BT"/>
          <w:b/>
          <w:sz w:val="20"/>
        </w:rPr>
        <w:t>6 – DESENHOS   AUXILIARES</w:t>
      </w:r>
    </w:p>
    <w:p>
      <w:pPr>
        <w:pStyle w:val="TextBody"/>
        <w:spacing w:before="100" w:after="100"/>
        <w:rPr/>
      </w:pPr>
      <w:r>
        <w:rPr>
          <w:rFonts w:cs="ZapfHumnst BT" w:ascii="ZapfHumnst BT" w:hAnsi="ZapfHumnst BT"/>
          <w:sz w:val="20"/>
        </w:rPr>
        <w:t>6.1 – Projeto Arquitetônico com os detalhes para execução da rua “E”.</w:t>
      </w:r>
    </w:p>
    <w:p>
      <w:pPr>
        <w:pStyle w:val="TextBody"/>
        <w:spacing w:before="100" w:after="100"/>
        <w:rPr>
          <w:rFonts w:ascii="ZapfHumnst BT" w:hAnsi="ZapfHumnst BT" w:cs="ZapfHumnst BT"/>
          <w:sz w:val="20"/>
        </w:rPr>
      </w:pPr>
      <w:r>
        <w:rPr>
          <w:rFonts w:cs="ZapfHumnst BT" w:ascii="ZapfHumnst BT" w:hAnsi="ZapfHumnst BT"/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pfHumns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00008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Estilo1">
    <w:name w:val="Estilo1"/>
    <w:basedOn w:val="TextBody"/>
    <w:next w:val="Numerada"/>
    <w:qFormat/>
    <w:pPr>
      <w:numPr>
        <w:ilvl w:val="0"/>
        <w:numId w:val="3"/>
      </w:numPr>
    </w:pPr>
    <w:rPr/>
  </w:style>
  <w:style w:type="paragraph" w:styleId="Numerada">
    <w:name w:val="Numerad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284" w:firstLine="425"/>
      <w:jc w:val="both"/>
    </w:pPr>
    <w:rPr/>
  </w:style>
  <w:style w:type="paragraph" w:styleId="Tit1">
    <w:name w:val="tit 1"/>
    <w:basedOn w:val="Normal"/>
    <w:qFormat/>
    <w:pPr>
      <w:numPr>
        <w:ilvl w:val="0"/>
        <w:numId w:val="5"/>
      </w:numPr>
      <w:spacing w:before="120" w:after="120"/>
      <w:ind w:left="357" w:hanging="357"/>
      <w:jc w:val="both"/>
    </w:pPr>
    <w:rPr>
      <w:rFonts w:ascii="Times New Roman" w:hAnsi="Times New Roman" w:cs="Times New Roman"/>
      <w:b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7:01:00Z</dcterms:created>
  <dc:creator>UFSM-RS</dc:creator>
  <dc:description/>
  <cp:keywords/>
  <dc:language>en-US</dc:language>
  <cp:lastModifiedBy>Obras</cp:lastModifiedBy>
  <cp:lastPrinted>2008-11-25T10:18:00Z</cp:lastPrinted>
  <dcterms:modified xsi:type="dcterms:W3CDTF">2008-11-25T12:18:00Z</dcterms:modified>
  <cp:revision>6</cp:revision>
  <dc:subject/>
  <dc:title>1</dc:title>
</cp:coreProperties>
</file>